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061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189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952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183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44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57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07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11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962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84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1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47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593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