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9050591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1797484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8828778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3861046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3758010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3570023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4882956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1047161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2668190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0612492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8430364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3851119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2087290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4040453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3963292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5408629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2975146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