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25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611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42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58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43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024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8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76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73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61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39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3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69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5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87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