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332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31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896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85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194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15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030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530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90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912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461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078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408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