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092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196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395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211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79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580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68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577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680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397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054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443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871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251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763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230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454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