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84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1402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375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7889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3426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57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2322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5113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6505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1029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7039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5546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365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0633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0397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