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760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239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313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172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208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821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172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507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960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746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827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00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848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