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747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916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656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205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681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031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500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448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336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643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979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107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955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518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138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044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982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