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18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3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402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9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189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09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05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7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10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4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33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59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43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