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48065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85624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52672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62499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46105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45845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52836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88152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25926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22069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45272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86462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66205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