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8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9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46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81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0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237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79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79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84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73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95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1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03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98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36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479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63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