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9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31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5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644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3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184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48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2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18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1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84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953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06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75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21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