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90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305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47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187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54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773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404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34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445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635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282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623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862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