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11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21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198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444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414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24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514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261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42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37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622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625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20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840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647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380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489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