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080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49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18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69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706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089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69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12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626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1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82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350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630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9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393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