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63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52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290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629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292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806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325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996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977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373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391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857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080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