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729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03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06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39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292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19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5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854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26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8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6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82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30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2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16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306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509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