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197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023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662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858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551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946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390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011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095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503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104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529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362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215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834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