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803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2103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5770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894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984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6307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256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591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592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2414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425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133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035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