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868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990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60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04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254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961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28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88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77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365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33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2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403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318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25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67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92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