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6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171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6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59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64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4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63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73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9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89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38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95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2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26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06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