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629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01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33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486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214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792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287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289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13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74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32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395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461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