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554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10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05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118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908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023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0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390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101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920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3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807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33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54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07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820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71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