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119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401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472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203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531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808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036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052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55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12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784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074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818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329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816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