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702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87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147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703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664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040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491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104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78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273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491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946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123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