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1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5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812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61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55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031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549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437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3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65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724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54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403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645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9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718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380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