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5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907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3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444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052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12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93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77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322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30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10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507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425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8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134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