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888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07822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9871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9371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8235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3222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7447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6668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1448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9755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081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538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4064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