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39998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39864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56888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76256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36408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28214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19374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65568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86203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95895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3295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18912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68093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88479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34084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61458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8115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