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73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51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736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40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24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31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173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2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805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74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35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892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831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380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997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