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654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9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17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03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43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153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94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57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9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81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7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