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923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944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620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460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889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340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597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211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560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044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836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765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203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902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149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934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272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