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22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89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388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975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353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80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047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409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962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835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392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627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22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9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59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