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1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91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9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6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799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10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09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95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52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67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1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51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32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