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882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669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17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703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58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865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5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82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865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86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25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26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13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2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26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4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