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056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540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2368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3139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0816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2300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1360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8957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497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475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7168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891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5557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0449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7192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