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345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093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50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4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393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775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71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253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849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096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580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3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183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