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561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52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833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115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810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434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966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469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53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78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68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14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867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406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91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359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616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