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7392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77525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422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969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55004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90243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17883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2952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15001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05787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62082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48319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5420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0912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6776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