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16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02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18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6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36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17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60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27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53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0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01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