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94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665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61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24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46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253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579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249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9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94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63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78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39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55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714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183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91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