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49966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613300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741034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274735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277344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006272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454721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006101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488488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354562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746269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22760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279572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354790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932169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