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90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291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99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516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9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36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72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33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85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95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5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9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79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