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609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85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00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81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3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68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94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73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896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97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94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69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54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10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463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51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03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