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087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253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0633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3135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7979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0068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9905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6611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6323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9344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5438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2268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2322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4114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357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