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224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080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246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433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89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503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614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25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299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319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655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442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065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