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9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684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740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129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264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350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783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845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111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045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241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05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33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965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993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624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31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