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5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92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272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244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805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139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93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75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79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08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022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33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28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655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308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