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5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7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27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60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22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68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79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868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99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9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900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3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928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