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2655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6399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07101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2632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1802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7013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7222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2022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1755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7789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462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063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09741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8934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49504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75977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7269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